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5.2015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5.20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Gospodarki komunalnej i Mieszkaniowej, Budownictwa, Rolnictwa </w:t>
        <w:br/>
        <w:t>i Ochrony Środowiska Nr 5.2015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 dnia 21.04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>, działając z upoważnienia Przewodniczących stałych komisji Rady Miejskiej, otworzył obrady. Stwierdził, że w posiedzeniu uczestnicz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Finansowo – Budżetowej i Planowania Gospodarcz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Oświaty, Kultury, Zdrowia i Praworządn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4 członków Komisji Gospodarki komunalnej i Mieszkaniowej, Budownictwa, Rolnictwa </w:t>
        <w:br/>
        <w:t>i Ochrony Środowiska - nieobecny: radny Eugeniusz Trafalski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łniony jest zatem warunek do prowadzenia obrad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w obradach uczestniczyli m.in.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osta Powiatu Myśliborskiego – Arkadiusz Janowicz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mistrz Barlinka – Dariusz Zieliński,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</w:rPr>
        <w:t>Prezes Zarządu Szpitala Barlinek sp. z o.o. – Arkadiusz Cysek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ista obecności radnych oraz zaproszonych gości</w:t>
      </w:r>
    </w:p>
    <w:p>
      <w:pPr>
        <w:pStyle w:val="TextBody"/>
        <w:spacing w:before="0" w:after="0"/>
        <w:jc w:val="center"/>
        <w:rPr/>
      </w:pPr>
      <w:r>
        <w:rPr>
          <w:rFonts w:cs="Comic Sans MS" w:ascii="Comic Sans MS" w:hAnsi="Comic Sans MS"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ryginał załączono do akt Komisji Finansowo – Budżetowej </w:t>
        <w:br/>
        <w:t>i Planowania Gospodarczego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 xml:space="preserve"> odczytał porządek obrad. Przedstawiał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</w:t>
      </w:r>
      <w:r>
        <w:rPr>
          <w:rFonts w:cs="Arial" w:ascii="Comic Sans MS" w:hAnsi="Comic Sans MS"/>
        </w:rPr>
        <w:t xml:space="preserve"> określenia zasad obejmowania udziałów przez Gminę Barlinek </w:t>
        <w:br/>
        <w:t xml:space="preserve">w zamian za wnoszenie wkładów pieniężnych do spółki Szpital Barlinek sp. z o.o. </w:t>
        <w:br/>
        <w:t>z przeznaczeniem na podwyższenie kapitału zakładowego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prawy różne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określenia zasad obejmowania udziałów przez Gminę Barlinek  w zamian za wnoszenie wkładów pieniężnych do spółki Szpital Barlinek sp. z o.o. z przeznaczeniem na podwyższenie kapitału zakładow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określenia zasad obejmowania udziałów przez Gminę Barlinek  w zamian za wnoszenie wkładów pieniężnych do spółki Szpital Barlinek sp. z o.o. z przeznaczeniem na podwyższenie kapitału zakładow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określenia zasad obejmowania udziałów przez Gminę Barlinek  w zamian za wnoszenie wkładów pieniężnych do spółki Szpital Barlinek sp. z o.o. z przeznaczeniem na podwyższenie kapitału zakładow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e Rady Miejskiej w Barlinku </w:t>
      </w:r>
      <w:r>
        <w:rPr>
          <w:rFonts w:cs="Comic Sans MS" w:ascii="Comic Sans MS" w:hAnsi="Comic Sans MS"/>
        </w:rPr>
        <w:t>zapoznały się z projektem uchwały w sprawie rozpatrzenia protestu wyborczego dotyczącego wyboru Sołtysa Sołectwa Lutówk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Przewodniczący Komisji                              Przewodnicząc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          </w:t>
        <w:tab/>
        <w:tab/>
        <w:tab/>
        <w:t xml:space="preserve">      /-/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/-/                                             Romuald Romaniuk                                            /-/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 </w:t>
        <w:tab/>
        <w:tab/>
        <w:t xml:space="preserve">        Cezary Michalak                                  Mariusz Maciejewski</w:t>
      </w:r>
    </w:p>
    <w:p>
      <w:pPr>
        <w:pStyle w:val="Normal"/>
        <w:ind w:left="2124" w:firstLine="708"/>
        <w:jc w:val="both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4-30T14:03:00Z</cp:lastPrinted>
  <dcterms:modified xsi:type="dcterms:W3CDTF">2015-04-30T12:24:00Z</dcterms:modified>
  <cp:revision>43</cp:revision>
  <dc:subject/>
  <dc:title>Protokół Nr 2</dc:title>
</cp:coreProperties>
</file>