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Romuald Romaniuk – Przewodniczący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Gminy Barlinek do sezonu turystycznego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woli kontynuacji członkostwa Gminy Barlinek w Lokalnej Grupie Działania Lider Pojezierza w okresie programowania 2014-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e budżetu za 2014 r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miejscowości Płonno gm. Barlinek – dz. nr 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6.2015 z dnia 18 maj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informację nt. przygotowania Gminy Barlinek do sezonu turystycznego w 2015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woli kontynuacji członkostwa Gminy Barlinek w Lokalnej Grupie Działania Lider Pojezierza w okresie programowania 2014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zaopiniowała pozytywnie projekt uchwały w sprawie zmiany budżetu Barlinek na 2015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Comic Sans MS" w:hAnsi="Comic Sans MS"/>
        </w:rPr>
        <w:t>informację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z Komisja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miejscowości Płonno gm. Barlinek – dz. nr 14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rozstrzygnięcie Wojewody Zachodniopomorskiego dot. stwierdzenia nieważności uchwały Nr VIII/165/2015 Rady Miejskiej w Barlinku z dnia 23 kwietnia 2015 r. w sprawie ustalenia górnych stawek za opróżnianie zbiorników bezodpływowych, transport i unieszkodliwianie nieczystości ciekłych z terenu Gminy Barlin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z pismem dot. bezpieczeństwa w Gminie Barlin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ismem Prezesa Sądu Okręgowego w Szczecinie dot. wyborów ławników do Sądu Rejonowego w Myśliborz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dot. wezwania do usunięcia skutków naruszenia dóbr osobistych poprzez złożenie oświadczenia skierowanego do Stowarzyszenia Centrum Rozwoju Sportu w Barlinku oraz stanowiskiem Stowarzyszenia CRS w przedm. sprawi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omendanta Komisariatu Policji w Barlinku dot. funkcjonowania Komisariatu w okresie letnim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roszeniem Burmistrza Barlinka na Walne Zgromadzenie Wspólników PGK Sp. z o.o. </w:t>
        <w:br/>
        <w:t>w Barlin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dot.: przebudowy drogi gminnej w Mostkowie, drogi Rychnów-Dzikowo, zgłaszania interwencji w Komisariacie Policji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6-17T08:07:00Z</cp:lastPrinted>
  <dcterms:modified xsi:type="dcterms:W3CDTF">2015-06-17T06:07:00Z</dcterms:modified>
  <cp:revision>44</cp:revision>
  <dc:subject/>
  <dc:title>Protokół Nr 2</dc:title>
</cp:coreProperties>
</file>