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6.07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Romuald Romaniuk – Przewodniczący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Analiza stanu zaawansowania zadań inwestycyjnych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oł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nr 7.2015 z dnia 15 czerwca 2015 ro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nr 8.2015 z dnia 23 czerwca 2015 r.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wnosząc uwag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tanem zaawansowania zadań inwestycyjnych gminy Barlinek na rok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Edyta Włodkowska – Skarbnik Barlinka </w:t>
      </w:r>
      <w:r>
        <w:rPr>
          <w:rFonts w:cs="Comic Sans MS" w:ascii="Comic Sans MS" w:hAnsi="Comic Sans MS"/>
        </w:rPr>
        <w:t>przedstawiła jak przebiega realizacja uchwał Rady Miejskiej w Barlinku dot. szpitala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wnioskuje o przeprowadzenie spotkania w temacie: „sytuacja bieżąca szpitala w Barlinku”. Komisja wnioskuje o zaproszenie na ww. spotkanie Starosty Myśliborskiego oraz Prezesa Spółki Szpital w Barlinku Sp. z o.o.. (Komisja sugeruje miesiąc sierpień jako termin spotkani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7-08T08:37:00Z</cp:lastPrinted>
  <dcterms:modified xsi:type="dcterms:W3CDTF">2015-07-08T06:42:00Z</dcterms:modified>
  <cp:revision>46</cp:revision>
  <dc:subject/>
  <dc:title>Protokół Nr 2</dc:title>
</cp:coreProperties>
</file>