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2.2015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9.02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>. Następnie wniósł o wprowadzenie następujących zmian porządku obra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  <w:szCs w:val="24"/>
        </w:rPr>
        <w:t xml:space="preserve">wycofać projekt </w:t>
      </w:r>
      <w:r>
        <w:rPr>
          <w:rFonts w:cs="Comic Sans MS" w:ascii="Comic Sans MS" w:hAnsi="Comic Sans MS"/>
        </w:rPr>
        <w:t xml:space="preserve">uchwały w </w:t>
      </w:r>
      <w:r>
        <w:rPr>
          <w:rFonts w:cs="Comic Sans MS" w:ascii="Comic Sans MS" w:hAnsi="Comic Sans MS"/>
          <w:sz w:val="22"/>
          <w:szCs w:val="22"/>
        </w:rPr>
        <w:t>sprawie zaopiniowania planu aglomeracji Barlinek (punkt 1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prowadzić jako punkt 11 – „Projekt uchwały w sprawie zmiany budżetu Gminy Barlinek na 2015 rok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prowadzić jako punkt 12 – „Pakiet projektów uchwał w sprawie wyrażenia zgody na użyczenie w trybie bezprzetargowym na czas nieoznaczony nieruchomości stanowiącej własność Gminy Barlinek (9 projektów uchwał)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prowadzić jako punkt 13 – „Pakiet projektów uchwał w sprawie wyrażenia zgody na wydzierżawienie w trybie bezprzetargowym na czas nieoznaczony nieruchomości stanowiącej własność Gminy Barlinek (37 projektów uchwał).”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zaproponowane zmiany porządku obrad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 ze zmianam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ek gruntu stanowiących własność Gminy Barlinek położonych w Barlinku przy ul. Pełczyckiej – dz. nr 30/2 i 35/16 – wizja lokal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endarz imprez i uroczystości planowanych w Gminie Barlinek w 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znaczenia inkasentów oraz określenia wysokości wynagrodzenia za inka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podziału Gminy Barlinek na okręgi wyborcze, ustalenia ich granic i numerów oraz liczby radnych wybieranych w każdym okręg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podziału Gminy Barlinek na stałe obwody głosowania, ustalenia ich granic i numerów oraz siedzib obwodowych komisji wybor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Arial" w:ascii="Comic Sans MS" w:hAnsi="Comic Sans MS"/>
        </w:rPr>
        <w:t>Ocena działalności Gminy Barlinek w zakresie gospodarki odpadami komunalnymi za okres od 01.07.2014 r. do 31.12.2014 r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niesienia do spółki Przedsiębiorstwo Wodociągowo – Kanalizacyjne „Płonia” w Barlinku wkładu niepieniężnego (aport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zbycie gruntu stanowiącego własność Gminy Barlinek – cz. działki nr 39/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stanowienie służebności na nieruchomości gruntowej stanowiącej własność Gminy Barlinek położonej w Barlinku przy ul. Tunelowej – dz. nr 2121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Projekt uchwały w sprawie zmiany budżetu Gminy Barlinek na 2015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Pakiet projektów uchwał w sprawie wyrażenia zgody na użyczenie w trybie bezprzetargowym na czas nieoznaczony nieruchomości stanowiącej własność Gminy Barlinek (9 projektów uchwa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Pakiet projektów uchwał w sprawie wyrażenia zgody na wydzierżawienie w trybie bezprzetargowym na czas nieoznaczony nieruchomości stanowiącej własność Gminy Barlinek (37 projektów uchwa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ogłoszenia jednolitego tekstu uchwały w sprawie regulaminu dostarczania wody i odprowadzania ś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eprowadziła wizję lokalną działek gruntu stanowiących własność Gminy Barlinek położonych </w:t>
        <w:br/>
        <w:t>w Barlinku przy ul. Pełczyckiej – dz. nr 30/2 i 35/16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Grzegorz Zieliński – Przewodniczący Komisji</w:t>
      </w:r>
      <w:r>
        <w:rPr>
          <w:rFonts w:cs="Comic Sans MS" w:ascii="Comic Sans MS" w:hAnsi="Comic Sans MS"/>
        </w:rPr>
        <w:t xml:space="preserve"> – zgłosił wniosek o treści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Wnioskuje o wykreślenie w projekcie uchwały w sprawie wyrażenia zgody na zbycie działek gruntu stanowiących własność Gminy Barlinek położonych w Barlinku przy ul. Pełczyckiej – dz. nr 30/2 i 35/16 w § 1 :”nr 30/2 o pow. 0,0480 ha, obręb Barlinek 2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wnioskiem, 2 przeciwnych i 1 wstrzymującym się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przyjęła ww. wnios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wyraziła pozytywnej opinii w sprawie projektu uchwały w sprawie wyrażenia zgody na zbycie działek gruntu stanowiących własność Gminy Barlinek położonych w Barlinku przy ul. Pełczyckiej – dz. nr 30/2 i 35/1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1.2015 z dnia 20 stycznia 2015 roku nie wnosząc uwag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kalendarzem imprez i uroczystości planowanych w Gminie Barlinek w 2015 r., przyjmując go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znaczenia inkasentów oraz określenia wysokości wynagrodzenia za inkaso </w:t>
        <w:br/>
        <w:t>z autopoprawk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zmieniający uchwałę w sprawie podziału Gminy Barlinek na okręgi wyborcze, ustalenia ich granic i numerów oraz liczby radnych wybieranych w każdym okręg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zmieniający uchwałę w sprawie podziału Gminy Barlinek na stałe obwody głosowania, ustalenia ich granic i numerów oraz siedzib obwodowych komisji wyborcz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t.</w:t>
      </w:r>
      <w:r>
        <w:rPr>
          <w:rFonts w:cs="Arial" w:ascii="Comic Sans MS" w:hAnsi="Comic Sans MS"/>
        </w:rPr>
        <w:t xml:space="preserve"> działalności Gminy Barlinek w zakresie gospodarki odpadami komunalnymi za okres od 01.07.2014 r. do 31.12.2014 r.,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niesienia do spółki Przedsiębiorstwo Wodociągowo – Kanalizacyjne „Płonia” w Barlinku wkładu niepieniężnego (aportu) wraz z autopoprawk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gruntu stanowiącego własność Gminy Barlinek – cz. działki nr 39/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 zaopiniowała pozytywnie projekt uchwały w sprawie wyrażenia zgody na ustanowienie służebności na nieruchomości gruntowej stanowiącej własność Gminy Barlinek położonej w Barlinku przy ul. Tunelowej – dz. nr 2121/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 zaopiniowała pozytywnie projekt uchwały w sprawie zmiany budżetu Gminy Barlinek na 2015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</w:t>
      </w:r>
      <w:r>
        <w:rPr>
          <w:rFonts w:cs="Comic Sans MS" w:ascii="Comic Sans MS" w:hAnsi="Comic Sans MS"/>
          <w:sz w:val="22"/>
          <w:szCs w:val="22"/>
        </w:rPr>
        <w:t>akiet projektów uchwał w sprawie wyrażenia zgody na użyczenie w trybie bezprzetargowym na czas nieoznaczony nieruchomości stanowiącej własność Gminy Barlinek (9 projektów uchwał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</w:t>
      </w:r>
      <w:r>
        <w:rPr>
          <w:rFonts w:cs="Comic Sans MS" w:ascii="Comic Sans MS" w:hAnsi="Comic Sans MS"/>
          <w:sz w:val="22"/>
          <w:szCs w:val="22"/>
        </w:rPr>
        <w:t>akiet projektów uchwał w sprawie wyrażenia zgody na wydzierżawienie w trybie bezprzetargowym na czas nieoznaczony nieruchomości stanowiącej własność Gminy Barlinek (37 projektów uchwał).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ogłoszenia jednolitego tekstu uchwały w sprawie regulaminu dostarczania wody i odprowadzania ścieków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ropozycją planowanych zadań w ramach bieżącego utrzymania dróg na rok 2015 oraz wykaz dróg na terenach wiejskich gminy Barlinek, które wymagają poprawy ich stanu technicznego i przeprowadzenia inwestycji remontowych i w wyniku jawnego głosowania – jednomyślnie (na stan 5 członków) – postanowiła, iż opinię w przedmiotowej sprawie wyrazi na kolejnym posiedzeni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zapoznała się z pismem Burmistrza Barlinka dot. reprezentowania Gminy Barlinek w Stowarzyszeniu Gmin Polskich Euroregionu Pomerania i w wyniku jawnego głosowania – jednomyślnie (na stan 5 członków) wnosi o nie delegowanie członka Rady Miejskiej do reprezentowania w Stowarzyszeniu.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dokumentacją dot. protestu wyborczego dot. wyborów na sołtysa sołectwa Lutówko w dniu 10.01.2015 r. oraz stanowiskiem Burmistrza Barlinka w przedm. sprawie i w wyniku jawnego głosowania – przy 4 glosach za odrzuceniem (na stan 5 radnych) wnioskuje o odrzucenie ww. protestu jako niezasad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wnioskiem p.  Jerzego Dadun dot. przydzielenia radnym Rady Miejskiej w Barlinku imiennych adresów e-mail oraz opublikowania ich w BIP i nie wyraziła opinii w przedmiotowej spra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wnosi uwag co do zmiany porządku sesji Rady Miejskiej punktu dot. sprawozdania z działalności Burmistrza Barlinka – pozostawiając ten punkt w dotychczasowej kolejności porządku se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odpowiedzią na wniosek mieszkańca gm. Barlinek dot. zjawiska tworzenia się zastoisk wody na polach w sąsiedztwie wsi Stara Dziedzin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odpowiedzią na wniosek radnej T. Pietrasik dot. wykonania remontu świetlicy wiejskiej we wsi Brunk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ismem Regionalnej Izby Obrachunkowej w Szczecinie dot. zbadania uchwał RM nr IV/9/2015 i IV/10/201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odpowiedziami na wniosek dot. naprawy nawierzchni drogi wojewódzkiej nr 156 od m. Krzynka w kierunku na Strzelce Krajeński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uchwałami Regionalnej Izby Obrachunkowej w Szczecinie Nr XXXI.55.2015 i XXXI.56.201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ismem sołectwa Moczydło dot. czyszczenia kanału melioracyjneg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ismem dot. przeprowadzonej kampanii Zachowaj Trzeźwy Umys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odpowiedzią Burmistrza Barlinka na pismo mieszkanki Barlinka dot. budżetu obywatelskieg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ismem Burmistrza Barlinka dot. przygotowywania materiałów do analizy Rady Miejskiej w Barlink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odpowiedzią Zachodniopomorskiego Zarządu Dróg Wojewódzkich w Koszalinie dot. przywrócenia przystanku autobusowego zlokalizowanego przy drodze wojewódzkiej nr 151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ismem Szczecińskiej Fundacji Talent Promocja Postęp Żłobka „Bajeczka” dot. funkcjonowania żłobka oraz odpowiedzią Burmistrza Barlinka nt. możliwości dofinansowania funkcjonowania ww. żłob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dpowiedzią na swój wniosek dot. miejsca, w który dokarmiane są koty i w wyniku jawnego głosowania – jednomyślnie (na stan 4 członków) - wnioskuje o ponowne przeanalizowanie wniosku z dnia 21.01.2015 r. w sprawie wykonania bramki zabezpieczającej teren przed dewastacją. Do wniosku dołączone zostanie pismo doprecyzujące wnios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o przedstawienie wydatków w ramach środków pochodzących z dotacji na 2014 rok przez KS „ISKRA” Lutówko, „GROM” Płonno, „SPARTAKUS” Rychnów na zakup sprzętu sportowego, paliwa oraz transpor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o naprawę lampy oświetleniowej przy przejściu dla pieszych przy drodze wojewódzkiej nr 151 skrzyżowanie przy markecie „NETTO” oraz prześwietlenie drzew przy lampie w obrębie skrzyżowania dla pieszych </w:t>
        <w:br/>
        <w:t>u zbiegu ulic Pełczycka, Słowacki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osi o przeanalizowanie możliwości wycięcia drzew (2 szt.) przy przejściu dla pieszych u zbiegu ulic Św. Bonifacego </w:t>
        <w:br/>
        <w:t>i Dworcow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i 2 wstrzymujących się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wnioskuje o rozważenie możliwości sprzedaży działki nr 44/3 o pow. 0,1782 ha </w:t>
        <w:br/>
        <w:t>w przetargu nieograniczonym, przy ul. Ogrodow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1:00Z</dcterms:created>
  <dc:creator>Basia</dc:creator>
  <dc:description/>
  <cp:keywords/>
  <dc:language>en-US</dc:language>
  <cp:lastModifiedBy>walczynska</cp:lastModifiedBy>
  <cp:lastPrinted>2015-02-23T12:03:00Z</cp:lastPrinted>
  <dcterms:modified xsi:type="dcterms:W3CDTF">2015-02-23T11:11:00Z</dcterms:modified>
  <cp:revision>35</cp:revision>
  <dc:subject/>
  <dc:title>Protokół Nr 2</dc:title>
</cp:coreProperties>
</file>