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4.2015</w:t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b/>
          <w:i/>
          <w:sz w:val="24"/>
          <w:szCs w:val="24"/>
        </w:rPr>
        <w:t>Rolnictwa i Ochrony Środowiska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3.04.2015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 xml:space="preserve">radny Grzegorz Zieliński – Przewodniczący Komisji Gospodarki Komunalnej i Mieszkaniowej, Budownictwa, Rolnictwa </w:t>
        <w:br/>
        <w:t>i Ochrony Środowiska</w:t>
      </w:r>
      <w:r>
        <w:rPr>
          <w:rFonts w:cs="Comic Sans MS" w:ascii="Comic Sans MS" w:hAnsi="Comic Sans MS"/>
        </w:rPr>
        <w:t>. Następnie wniósł o wprowadzenie następującej zmiany porządku obrad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- wprowadzić jako punkt 10 – „Projekt uchwały w sprawie </w:t>
      </w:r>
      <w:r>
        <w:rPr>
          <w:rFonts w:cs="Comic Sans MS" w:ascii="Comic Sans MS" w:hAnsi="Comic Sans MS"/>
        </w:rPr>
        <w:t xml:space="preserve">zarządzenia poboru podatku </w:t>
        <w:br/>
        <w:t xml:space="preserve">od nieruchomości, podatku rolnego, podatku leśnego, opłaty od posiadania psów i opłaty targowej </w:t>
        <w:br/>
        <w:t>w drodze inkasa, wyznaczenia inkasentów oraz określenia wysokości wynagrodzenia za inkaso</w:t>
      </w:r>
      <w:r>
        <w:rPr>
          <w:rFonts w:cs="Comic Sans MS" w:ascii="Comic Sans MS" w:hAnsi="Comic Sans MS"/>
          <w:sz w:val="22"/>
          <w:szCs w:val="22"/>
        </w:rPr>
        <w:t>.”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35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zostałe punkty wg kolejnośc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zaproponowane zmiany porządku obrad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orządek posiedzenia z przyjętą zmianą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rządek obrad przedstawia się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 z działalności Ośrodka Pomocy Społecznej w Barlinku za rok 20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bezrobocia w Gminie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działalności sołectw w Gminie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stalenia górnych stawek opłat za opróżnianie zbiorników bezodpływowych, transport i unieszkodliwianie nieczystości ciekłych z terenu Gminy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stalenia regulaminu określającego zasady i tryb korzystania z świetlic wiejskich na terenie Gminy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rok 20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wieloletniej prognozy finansowej Gminy Barlinek na lata 2015 - 20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wyrażenia zgody na nabycie nieruchomości położonej w miejscowości Nowa Dziedzina – dz. nr 24/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Projekt uchwały w sprawie </w:t>
      </w:r>
      <w:r>
        <w:rPr>
          <w:rFonts w:cs="Comic Sans MS" w:ascii="Comic Sans MS" w:hAnsi="Comic Sans MS"/>
        </w:rPr>
        <w:t>zarządzenia poboru podatku od nieruchomości, podatku rolnego, podatku leśnego, opłaty od posiadania psów i opłaty targowej w drodze inkasa, wyznaczenia inkasentów oraz określenia wysokości wynagrodzenia za inkas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35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rotokół z poprzedniego posiedzenia nr 3.2015 z 19 marca 2015 roku, nie wnosząc uwag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e Sprawozdaniem z działalności Ośrodka Pomocy Społecznej w Barlinku za rok 2014 przyjmując do wiadom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informacją nt. bezrobocia w Gminie Barlinek przyjmując do wiadom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informacją nt. działalności sołectw w Gminie Barlinek przyjmując do wiadom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4 głosach za i 1 wstrzymującym się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ustalenia górnych stawek opłat za opróżnianie zbiorników bezodpływowych, transport i unieszkodliwianie nieczystości ciekłych z terenu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ustalenia górnych stawek opłat za opróżnianie zbiorników bezodpływowych, transport i unieszkodliwianie nieczystości ciekłych z terenu Gminy Barline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zmiany budżetu Gminy Barlinek na rok 2015 wraz z autopoprawką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wraz z autopoprawką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zmiany wieloletniej prognozy finansowej Gminy Barlinek na lata 2015 – 203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 zaopiniowała pozytywnie projekt uchwały w sprawie wyrażenia zgody na nabycie nieruchomości położonej w miejscowości Nowa Dziedzina – dz. nr 24/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16"/>
          <w:szCs w:val="16"/>
          <w:u w:val="single"/>
        </w:rPr>
      </w:pPr>
      <w:r>
        <w:rPr>
          <w:rFonts w:cs="Arial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Uchwałą Nr VII.66.S.2015 Kolegium Regionalnej Izby Obrachunkowej w Szczecinie z dnia 25 marca 2015 roku w sprawie stwierdzenia nieważności uchwały Nr VI/144/2015 Rady Miejskiej w Barlinku z dnia 26 lutego 2015 roku w sprawie wyznaczenia inkasentów oraz określenia wysokości wynagrodzenia za inkas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dokument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 zaopiniowała pozytywnie projekt uchwały  w sprawie zarządzenia poboru podatku od nieruchomości, podatku rolnego, podatku leśnego, opłaty od posiadania psów i opłaty targowej w drodze inkasa, wyznaczenia inkasentów oraz określenia wysokości wynagrodzenia za inkas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eriałem dotyczącym potrzeb remontowych jednostek oświatowych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Barlineckiej Akademii Futbolu dotyczącym możliwości korzystania z gminnej infrastruktury sportowej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 pismem Centrum Rozwoju Sportu w Barlinku dotyczącym zabezpieczenia środków finansowych na utworzenie barlineckiego zespołu seniorów w piłce nożnej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ami na wnioski zgłoszone na sesjach Rady Miejskiej w Barlinku dot.: -  wykonania oświetlenia drogowego we wsi Dzikówko, - budowy chodnika i wykonania przejścia dla pieszych na ul. Gorzowskiej w Barlinku, - stworzenia możliwości wykupu ogródków działkowych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na wniosek Komisji GKiMBRiOŚ dot. wykonania bramki zabezpieczającej teren, na którym w okresie zimowym dokarmiane są bezdomne koty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na wniosek Komisji GKiMBRiOŚ dot. wykonania remontu nawierzchni ciągu pieszo – jezdnego pomiędzy budynkami 1 Maja 28 a ul. Niepodległości 2 w Barlinku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mując je do wiadom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propozycjami planowanych zadań w ramach bieżącego utrzymania dróg na rok 2015 oraz wykazem dróg na terenach wiejskich gminy Barlinek, które wymagają poprawy ich stanu technicznego i przeprowadzenia inwestycji remontowy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Radny Krzysztof Sikorski</w:t>
      </w:r>
      <w:r>
        <w:rPr>
          <w:rFonts w:cs="Comic Sans MS" w:ascii="Comic Sans MS" w:hAnsi="Comic Sans MS"/>
        </w:rPr>
        <w:t xml:space="preserve"> zgłosił wnioski o treści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nioskuje o wykonanie tablicy ogłoszeniowej ogólnie dostępnej na drobne ogłoszenia (może słupy oświetleniowe nie będą oklejone ogłoszeniami). Wcześniej taka tablica stała przy ogrodzeniu G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nioskuje o wycięcie drzew gat. topola rosnących w pasie drogi ul. Lipowej. Korzenie tych drzew podnoszą i niszczą jezdnię, zagraża to bezpieczeństwu użytkowników drog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ww. wnios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1:00Z</dcterms:created>
  <dc:creator>Basia</dc:creator>
  <dc:description/>
  <cp:keywords/>
  <dc:language>en-US</dc:language>
  <cp:lastModifiedBy>walczynska</cp:lastModifiedBy>
  <cp:lastPrinted>2015-04-15T14:33:00Z</cp:lastPrinted>
  <dcterms:modified xsi:type="dcterms:W3CDTF">2015-04-15T13:00:00Z</dcterms:modified>
  <cp:revision>39</cp:revision>
  <dc:subject/>
  <dc:title>Protokół Nr 2</dc:title>
</cp:coreProperties>
</file>