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5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2.06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 xml:space="preserve">radny Grzegorz Zieliński – Przewodniczący Komisji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Informacja nt. przygotowania Gminy Barlinek do sezonu turystycznego w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woli kontynuacji członkostwa Gminy Barlinek w Lokalnej Grupie Działania Lider Pojezierza w okresie programowania 2014-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e budżetu za 2014 r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budżetu Gminy Barlinek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planu finansowego samorządowej instytucji kultury za 2014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stanie mienia komunalnego Gminy Barlinek za 2014 r. wg stanu na 31.12.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z wykonania budżetu państwa, jednostki i samorządu terytorialnego Gminy Barlinek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jednostki budżetowej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ek zysków i strat jednostki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 zmian w funduszu jednostki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 Nr CXIV.227.2015 Składu Orzekającego Regionalnej Izby Obrachunkowej w Szczecinie z dnia 30 kwietnia 2015 roku w sprawie wydania opinii o przedłożonym przez Burmistrza Barlinka sprawozdaniu z wykonania budżetu Gminy Barlinek za 2014 rok wraz z informacją o stanie mienia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 Nr CXXXIX.265.2015 Składu Orzekającego Regionalnej Izby Obrachunkowej w Szczecinie z dnia 26 maja 2015 r. w sprawie wydania opinii o wniosku Komisji Rewizyjnej Rady Miejskiej w Barlinku w sprawie udzielenia Burmistrzowi Barlinka absolutorium z tytułu wykonania budżetu za rok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miejscowości Płonno gm. Barlinek – dz. nr 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z poprzedniego posiedzenia nr 6.2015 z 21 maja 2015 roku,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przygotowania Gminy Barlinek do sezonu turystycznego w 2015 r.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tanem technicznym oraz przygotowaniem Plaży Miejskiej w Barlinku do sezonu turystycznego 201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woli kontynuacji członkostwa Gminy Barlinek w Lokalnej Grupie Działania Lider Pojezierza w okresie programowania 2014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Barlinek na 2015 rok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wraz z autopoprawką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budżetu Gminy Barlinek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planu finansowego samorządowej instytucji kultury za 2014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ę o stanie mienia komunalnego Gminy Barlinek za 2014 r. wg stanu na 31.12.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z wykonania budżetu państwa, jednostki i samorządu terytorialnego Gminy Barlinek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jednostki budżetowej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ek zysków i strat jednostki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 zmian w funduszu jednostki za 2014 r.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z Komisja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Nr CXIV.227.2015 Składu Orzekającego Regionalnej Izby Obrachunkowej w Szczecinie z dnia 30 kwietnia 2015 roku w sprawie wydania opinii o przedłożonym przez Burmistrza Barlinka sprawozdaniu z wykonania budżetu Gminy Barlinek za 2014 rok wraz z informacją o stanie mieni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Nr CXXXIX.265.2015 Składu Orzekającego Regionalnej Izby Obrachunkowej w Szczecinie z dnia 26 maja 2015 r. w sprawie wydania opinii o wniosku Komisji Rewizyjnej Rady Miejskiej w Barlinku w sprawie udzielenia Burmistrzowi Barlinka absolutorium z tytułu wykonania budżetu z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miejscowości Płonno gm. Barlinek – dz. nr 14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rozstrzygnięciem Wojewody Zachodniopomorskiego dot. stwierdzenia nieważności uchwały Nr VIII/165/2015 Rady Miejskiej w Barlinku z dnia 23 kwietnia 2015 r. w sprawie ustalenia górnych stawek za opróżnianie zbiorników bezodpływowych, transport i unieszkodliwianie nieczystości ciekłych z terenu Gminy Barlinek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pismem dot. bezpieczeństwa w Gminie Barlinek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rezesa Sądu Okręgowego w Szczecinie dot. wyborów ławników do Sądu Rejonowego w Myśliborz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dot. wezwania do usunięcia skutków naruszenia dóbr osobistych poprzez złożenie oświadczenia skierowanego do Stowarzyszenia Centrum Rozwoju Sportu w Barlinku oraz stanowiskiem Stowarzyszenia CRS w przedm. sprawie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na Zwyczajne Zgromadzenie Wspólników PGK Sp. z o.o. w Barli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odpowiedziami na wnioski dot: przebudowy drogi gminnej w Mostkowie, drogi Rychnów-Dzikowo, zgłaszania interwencji w Komisariacie Policji w Barlinku, wycinki drzew (topoli) przy ul. Lipowej,wycięcia drzewa na placu zabaw przy ul. Strzeleckiej, wdrożenia aplikacji internetowej „GROBONET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owała o powołanie zespołu celem analizy skutków braku opadów atmosferycznych na uzyskanie plonów przez rolników, </w:t>
        <w:br/>
        <w:t>w kontekście zobowiązań podatk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7-08T08:49:00Z</cp:lastPrinted>
  <dcterms:modified xsi:type="dcterms:W3CDTF">2015-07-08T06:50:00Z</dcterms:modified>
  <cp:revision>45</cp:revision>
  <dc:subject/>
  <dc:title>Protokół Nr 2</dc:title>
</cp:coreProperties>
</file>