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8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Nr 8.20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Gospodarki komunalnej i Mieszkaniowej, Budownictwa, Rolnictwa </w:t>
        <w:br/>
        <w:t>i Ochrony Środowiska Nr 8.2015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 dnia 23.06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>, działając z upoważnienia Przewodniczących stałych komisji Rady Miejskiej, otworzył obrady. Stwierdził, że w posiedzeniu uczestnicz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Finansowo – Budżetowej i Planowania Gospodarcz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Oświaty, Kultury, Zdrowia i Praworządności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członków Komisji Gospodarki komunalnej i Mieszkaniowej, Budownictwa, Rolnictwa </w:t>
        <w:br/>
        <w:t>i Ochrony Środowisk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pełniony jest zatem warunek do prowadzenia obrad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w obradach uczestniczyli m.in.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mistrz Barlinka – Dariusz Zieliński,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</w:rPr>
        <w:t>Przedstawiciele firmy WESTMOR Consulting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ista obecności </w:t>
      </w:r>
    </w:p>
    <w:p>
      <w:pPr>
        <w:pStyle w:val="TextBody"/>
        <w:spacing w:before="0" w:after="0"/>
        <w:jc w:val="center"/>
        <w:rPr/>
      </w:pPr>
      <w:r>
        <w:rPr>
          <w:rFonts w:cs="Comic Sans MS" w:ascii="Comic Sans MS" w:hAnsi="Comic Sans MS"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ryginał załączono do akt Komisji Finansowo – Budżetowej </w:t>
        <w:br/>
        <w:t>i Planowania Gospodarczego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 xml:space="preserve"> odczytał porządek obrad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 xml:space="preserve">Następnie wniósł o wprowadzienie do porządku obrad, jako punkt 2: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i/>
        </w:rPr>
        <w:t>Projekt uchwały w sprawie przyjęcia Założeń do planu zaopatrzenia w ciepło, energię elektryczną i paliwa gazowe dla Miasta i Gminy Barlinek na lata 2015-2030.”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głosowania Komisje Rady (Komisja FBiPG – 5 za, Komisja OKZiP – 5 za, Komisja GKiMBRiOŚ – 5 za) postanowiły wprowadzić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ządek po zmianie przedstawiał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zyjęcia Założeń do planu zaopatrzenia w ciepło, energię elektryczną i paliwa gazowe dla Miasta i Gminy Barlinek na lata 2015-2030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prawy różne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e zapoznały się z proponowaną regulacją płac w dwóch jednostkach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środku Pomocy Społecznej w Barlinku,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- Urzędzie Miejskim w Barlinku. 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Przewodniczący Komisji                              Przewodnicząc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          </w:t>
        <w:tab/>
        <w:tab/>
        <w:tab/>
        <w:t xml:space="preserve">                                                   Rady Miejskiej w Barlinku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 </w:t>
        <w:tab/>
        <w:tab/>
        <w:t xml:space="preserve">        Grzegorz Zieliński                                Mariusz Maciejewski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6-24T11:11:00Z</cp:lastPrinted>
  <dcterms:modified xsi:type="dcterms:W3CDTF">2015-06-24T09:12:00Z</dcterms:modified>
  <cp:revision>48</cp:revision>
  <dc:subject/>
  <dc:title>Protokół Nr 2</dc:title>
</cp:coreProperties>
</file>