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2.201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Komisji Oświaty, Kultury, Zdrowia i Praworządności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9.02.2015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. Następnie wniósł o wprowadzenie </w:t>
      </w:r>
      <w:r>
        <w:rPr>
          <w:rFonts w:cs="Comic Sans MS" w:ascii="Comic Sans MS" w:hAnsi="Comic Sans MS"/>
          <w:szCs w:val="24"/>
        </w:rPr>
        <w:t>następujących zmian do porzą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  <w:szCs w:val="24"/>
        </w:rPr>
        <w:t xml:space="preserve">wycofać projekt </w:t>
      </w:r>
      <w:r>
        <w:rPr>
          <w:rFonts w:cs="Comic Sans MS" w:ascii="Comic Sans MS" w:hAnsi="Comic Sans MS"/>
        </w:rPr>
        <w:t xml:space="preserve">uchwały w </w:t>
      </w:r>
      <w:r>
        <w:rPr>
          <w:rFonts w:cs="Comic Sans MS" w:ascii="Comic Sans MS" w:hAnsi="Comic Sans MS"/>
          <w:sz w:val="22"/>
          <w:szCs w:val="22"/>
        </w:rPr>
        <w:t>sprawie zaopiniowania planu aglomeracji Barlinek (punkt 1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prowadzić jako punkt 13 – „Pakiet projektów uchwał w sprawie wyrażenia zgody na użyczenie w trybie bezprzetargowym na czas nieoznaczony nieruchomości stanowiącej własność Gminy Barlinek (9 projektów uchwał).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prowadzić jako punkt 14 – „Pakiet projektów uchwał w sprawie wyrażenia zgody na wydzierżawienie w trybie bezprzetargowym na czas nieoznaczony nieruchomości stanowiącej własność Gminy Barlinek (37 projektów uchwał).”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zostałe punkty wg kolejnośc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ismo w sprawie wycofania projektu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oraz przedm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ierwszą zaproponowaną zmianę porządku obrad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rugą zaproponowaną zmianę porządku obrad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trzecią zaproponowaną zmianę porządku obrad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orządek posiedzenia ze zmianam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lendarz imprez i uroczystości planowanych w Gminie Barlinek w 2015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a temat planowanych inwestycji realizowanych ze środków Unii Europ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monogram imprez sportowych realizowanych w całości lub w części ze środków gmin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5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znaczenia inkasentów oraz określenia wysokości wynagrodzenia za inka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łę w sprawie podziału Gminy Barlinek na okręgi wyborcze, ustalenia ich granic i numerów oraz liczby radnych wybieranych w każdym okręg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łę w sprawie podziału Gminy Barlinek na stałe obwody głosowania, ustalenia ich granic i numerów oraz siedzib obwodowych komisji wybor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niesienia do spółki Przedsiębiorstwo Wodociągowo – Kanalizacyjne „Płonia” w Barlinku wkładu niepieniężnego (aport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zbycie gruntu stanowiącego własność Gminy Barlinek – cz. działki nr 39/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ustanowienie służebności na nieruchomości gruntowej stanowiącej własność Gminy Barlinek położonej w Barlinku przy ul. Tunelowej – dz. nr 2121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ek gruntu stanowiących własność Gminy Barlinek położonych w Barlinku przy ul. Pełczyckiej – dz. nr 30/2 i 35/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Pakiet projektów uchwał w sprawie wyrażenia zgody na użyczenie w trybie bezprzetargowym na czas nieoznaczony nieruchomości stanowiącej własność Gminy Barlinek (9 projektów uchwał)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Pakiet projektów uchwał w sprawie wyrażenia zgody na wydzierżawienie w trybie bezprzetargowym na czas nieoznaczony nieruchomości stanowiącej własność Gminy Barlinek (37 projektów uchwa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ogłoszenia jednolitego tekstu uchwały w sprawie regulaminu dostarczania wody i odprowadzania ś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1.2015 z dnia 26 stycznia 2015 roku nie wnosząc uwag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kalendarzem imprez i uroczystości planowanych w Gminie Barlinek w 2015 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a temat planowanych inwestycji realizowanych ze środków Unii Europejski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się z harmonogramem imprez sportowych realizowanych w całości lub w części ze środków gminnych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5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znaczenia inkasentów oraz określenia wysokości wynagrodzenia za inkaso wraz z autopoprawk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zmieniający uchwałę w sprawie podziału Gminy Barlinek na okręgi wyborcze, ustalenia ich granic i numerów oraz liczby radnych wybieranych w każdym okręg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zmieniający uchwałę w sprawie podziału Gminy Barlinek na stałe obwody głosowania, ustalenia ich granic i numerów oraz siedzib obwodowych komisji wyborcz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niesienia do spółki Przedsiębiorstwo Wodociągowo – Kanalizacyjne „Płonia” w Barlinku wkładu niepieniężnego (aportu) wraz z autopoprawk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zbycie gruntu stanowiącego własność Gminy Barlinek – cz. działki nr 39/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ustanowienie służebności na nieruchomości gruntowej stanowiącej własność Gminy Barlinek położonej w Barlinku przy ul. Tunelowej – dz. nr 2121/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i 1 przeciwnym (na stan 3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działek gruntu stanowiących własność Gminy Barlinek położonych </w:t>
        <w:br/>
        <w:t>w Barlinku przy ul. Pełczyckiej – dz. nr 30/2 i 35/1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</w:t>
      </w:r>
      <w:r>
        <w:rPr>
          <w:rFonts w:cs="Comic Sans MS" w:ascii="Comic Sans MS" w:hAnsi="Comic Sans MS"/>
          <w:sz w:val="22"/>
          <w:szCs w:val="22"/>
        </w:rPr>
        <w:t>pakiet projektów uchwał w sprawie wyrażenia zgody na użyczenie w trybie bezprzetargowym na czas nieoznaczony nieruchomości stanowiącej własność Gminy Barlinek (9 projektów uchwał)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</w:t>
      </w:r>
      <w:r>
        <w:rPr>
          <w:rFonts w:cs="Comic Sans MS" w:ascii="Comic Sans MS" w:hAnsi="Comic Sans MS"/>
          <w:sz w:val="22"/>
          <w:szCs w:val="22"/>
        </w:rPr>
        <w:t>Pakiet projektów uchwał w sprawie wyrażenia zgody na wydzierżawienie w trybie bezprzetargowym na czas nieoznaczony nieruchomości stanowiącej własność Gminy Barlinek (37 projektów uchwał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ogłoszenia jednolitego tekstu uchwały w sprawie regulaminu dostarczania wody i odprowadzania ście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 propozycje planowanych zadań w ramach bieżącego utrzymania dróg na rok 2015 oraz wykaz dróg </w:t>
        <w:br/>
        <w:t xml:space="preserve">na terenach wiejskich gminy Barlinek, które wymagają poprawy ich stanu technicznego </w:t>
        <w:br/>
        <w:t xml:space="preserve">i przeprowadzenia inwestycji remontowych.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ismem Burmistrza Barlinka dot. reprezentowania Gminy Barlinek w Stowarzyszeniu Gmin Polskich Euroregionu Pomerania i w wyniku jawnego głosowania – jednomyślnie (na stan 4 członków) – wyraża wolę, aby w Stowarzyszeniu SGPEP uczestniczył przedstawiciel Komisji OKZiP – Tomasz Strychalski.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przeciwnych wnioskowi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ustosunkowała się negatywnie do wniosku p.  Jerzego Dadun dot. przydzielenia radnym Rady Miejskiej w Barlinku imiennych adresów e-mail oraz opublikowania ich w BIP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 protest wyborczy dot. wyborów na sołtysa sołectwa Lutówko w dniu 10.01.2015 r. oraz stanowisko Burmistrza Barlinka w przedm. spra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ła do wiadomości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ź na wniosek mieszkańca gm. Barlinek dot. zjawiska tworzenia się zastoisk wody na polach w sąsiedztwie wsi Stara Dziedzin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enę działalności Gminy Barlinek w zakresie gospodarki odpadami komunalnymi za okres 01.07.2014r.– 31.12.2014 r.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ź na wniosek radnej T. Pietrasik dot. wykonania remontu świetlicy wiejskiej we wsi Brunki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Regionalnej Izby Obrachunkowej w Szczecinie dot. zbadania uchwał RM nr IV/9/2015 i IV/10/2015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 na wniosek dot. naprawy nawierzchni drogi wojewódzkiej nr 156 od m. Krzynka w kierunku na Strzelce Krajeńskie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y Regionalnej Izby Obrachunkowej w Szczecinie Nr XXXI.55.2015 i XXXI.56.2015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sołectwa Moczydło dot. czyszczenia kanału melioracyjnego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dot. przeprowadzonej kampanii Zachowaj Trzeźwy Umysł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ź Burmistrza Barlinka na pismo mieszkanki Barlinka dot. budżetu obywatelskiego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dot. przygotowywania materiałów do analizy Rady Miejskiej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ź Zachodniopomorskiego Zarządu Dróg Wojewódzkich w Koszalinie dot. przywrócenia przystanku autobusowego zlokalizowanego przy drodze wojewódzkiej nr 151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Szczecińskiej Fundacji Talent Promocja Postęp Żłobka „Bajeczka” dot. funkcjonowania żłobka oraz odpowiedzią Burmistrza Barlinka nt. możliwości dofinansowania funkcjonowania ww. żłobk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zary Michal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1:00Z</dcterms:created>
  <dc:creator>Basia</dc:creator>
  <dc:description/>
  <cp:keywords/>
  <dc:language>en-US</dc:language>
  <cp:lastModifiedBy>walczynska</cp:lastModifiedBy>
  <cp:lastPrinted>2015-02-20T14:39:00Z</cp:lastPrinted>
  <dcterms:modified xsi:type="dcterms:W3CDTF">2015-02-20T13:40:00Z</dcterms:modified>
  <cp:revision>37</cp:revision>
  <dc:subject/>
  <dc:title>Protokół Nr 2</dc:title>
</cp:coreProperties>
</file>