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4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 Nieobecny radny Jacek Poleszczu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. Następnie wniósł o wprowadzenie następującej zmian do porządku - wprowadzić jako punkt 11 – „Projekt uchwały w sprawie zarządzenia poboru podatku </w:t>
        <w:br/>
        <w:t xml:space="preserve">od nieruchomości, podatku rolnego, podatku leśnego, opłaty od posiadania psów i opłaty targowej </w:t>
        <w:br/>
        <w:t>w drodze inkasa, wyznaczenia inkasentów oraz określenia wysokości wynagrodzenia za inkaso.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ą zmianę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e zmia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działalności Ośrodka Pomocy Społecznej w Barlinku za rok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zeby remontowe jednostek oświatowych, przegląd stanu technicznego obiektów szko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górnych stawek opłat za opróżnianie zbiorników bezodpływowych, transport i unieszkodliwianie nieczystości ciekłych z terenu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regulaminu określającego zasady i tryb korzystania z świetlic wiejskich 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miejscowości Nowa Dziedzina – dz. nr 24/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rok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5 - 20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3.2015 z dnia 24 marc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z działalności Ośrodka Pomocy Społecznej w Barlinku z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bezrobocia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się z informacją dot. potrzeb remontowych jednostek oświatowych, przegląd stanu technicznego obiektów szkol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działalności sołectw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górnych stawek opłat za opróżnianie zbiorników bezodpływowych, transport i unieszkodliwianie nieczystości ciekłych z terenu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regulaminu określającego zasady i tryb korzystania z świetlic wiejski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położonej w miejscowości Nowa Dziedzina – dz. nr 24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rok 2015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5 - 2030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Uchwałą Nr VII.66.S.2015 Kolegium Regionalnej Izby Obrachunkowej w Szczecinie z dnia 25 marca 2015 roku w sprawie stwierdzenia nieważności uchwały Nr VI/144/2015 Rady Miejskiej w Barlinku z dnia 26 lutego 2015 roku w sprawie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arlineckiej Akademii Futbolu dotyczącym możliwości korzystania z gminnej infrastruktury sportowej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Centrum Rozwoju Sportu w Barlinku dotyczącym zabezpieczenia środków finansowych na utworzenie barlineckiego zespołu seniorów w piłce nożnej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korespondencji w zakresie udostępniania stadionu miejski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zgłoszone na sesjach Rady Miejskiej w Barlinku dot.: -  wykonania oświetlenia drogowego we wsi Dzikówko, - budowy chodnika i wykonania przejścia dla pieszych na ul. Gorzowskiej w Barlinku, - stworzenia możliwości wykupu ogródków działkowych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bramki zabezpieczającej teren, na którym w okresie zimowym dokarmiane są bezdomne koty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remontu nawierzchni ciągu pieszo – jezdnego pomiędzy budynkami 1 Maja 28 a ul. Niepodległości 2 w Barlink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zgłoszony na posiedzeniu Komisji Oświaty, Kultury, Zdrowia i Praworządności dot. zamontowania trzech lamp oświetleniowych w miejscowości Wiewiór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4-17T14:22:00Z</cp:lastPrinted>
  <dcterms:modified xsi:type="dcterms:W3CDTF">2015-04-17T12:24:00Z</dcterms:modified>
  <cp:revision>39</cp:revision>
  <dc:subject/>
  <dc:title>Protokół Nr 2</dc:title>
</cp:coreProperties>
</file>