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7.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Oświaty, Kultury, Zdrowia i Praworządności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8.06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becni: wg załączonej listy obecności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przygotowania Gminy Barlinek do sezonu turystycznego w 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woli kontynuacji członkostwa Gminy Barlinek w Lokalnej Grupie Działania Lider Pojezierza w okresie programowania 2014-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nanie budżetu za 2014 r.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roczne z wykonania budżetu Gminy Barlinek za 2014 r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sprawozdanie roczne z wykonania planu finansowego samorządowej instytucji kultury za 2014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o stanie mienia komunalnego Gminy Barlinek za 2014 r. wg stanu na 31.12.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 z wykonania budżetu państwa, jednostki i samorządu terytorialnego Gminy Barlinek za 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 jednostki budżetowej za 2014 r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rachunek zysków i strat jednostki za 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stawienie zmian w funduszu jednostki za 2014 r.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a Nr CXIV.227.2015 Składu Orzekającego Regionalnej Izby Obrachunkowej w Szczecinie z dnia 30 kwietnia 2015 roku w sprawie wydania opinii o przedłożonym przez Burmistrza Barlinka sprawozdaniu z wykonania budżetu Gminy Barlinek za 2014 rok wraz z informacją o stanie mienia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a Nr CXXXIX.265.2015 Składu Orzekającego Regionalnej Izby Obrachunkowej w Szczecinie z dnia 26 maja 2015 r. w sprawie wydania opinii o wniosku Komisji Rewizyjnej Rady Miejskiej w Barlinku w sprawie udzielenia Burmistrzowi Barlinka absolutorium z tytułu wykonania budżetu za rok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zbycie nieruchomości położonej w miejscowości Płonno gm. Barlinek – dz. nr 1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6.2015 z dnia 21 maja 2015 roku nie wnosząc uwag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przygotowania Gminy Barlinek do sezonu turystycznego w 2015 r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woli kontynuacji członkostwa Gminy Barlinek w Lokalnej Grupie Działania Lider Pojezierza w okresie programowania 2014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Barlinek na 2015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roczne z wykonania budżetu Gminy Barlinek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roczne z wykonania planu finansowego samorządowej instytucji kultury za 2014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ę o stanie mienia komunalnego Gminy Barlinek za 2014 r. wg stanu na 31.12.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 z wykonania budżetu państwa, jednostki i samorządu terytorialnego Gminy Barlinek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 jednostki budżetowej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chunek zysków i strat jednostki za 2014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stawienie zmian w funduszu jednostki za 2014 r.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az Komisja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Nr CXIV.227.2015 Składu Orzekającego Regionalnej Izby Obrachunkowej w Szczecinie z dnia 30 kwietnia 2015 roku w sprawie wydania opinii o przedłożonym przez Burmistrza Barlinka sprawozdaniu z wykonania budżetu Gminy Barlinek za 2014 rok wraz z informacją o stanie mieni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Nr CXXXIX.265.2015 Składu Orzekającego Regionalnej Izby Obrachunkowej w Szczecinie z dnia 26 maja 2015 r. w sprawie wydania opinii o wniosku Komisji Rewizyjnej Rady Miejskiej w Barlinku w sprawie udzielenia Burmistrzowi Barlinka absolutorium z tytułu wykonania budżetu za rok 20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dokument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miejscowości Płonno gm. Barlinek – dz. nr 14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rozstrzygnięciem Wojewody Zachodniopomorskiego dot. stwierdzenia nieważności uchwały Nr VIII/165/2015 Rady Miejskiej w Barlinku z dnia 23 kwietnia 2015 r. w sprawie ustalenia górnych stawek za opróżnianie zbiorników bezodpływowych, transport i unieszkodliwianie nieczystości ciekłych z terenu Gminy Barlinek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pismem dot. bezpieczeństwa w Gminie Barlinek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rezesa Sądu Okręgowego w Szczecinie dot. wyborów ławników do Sądu Rejonowego w Myśliborzu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dot. wezwania do usunięcia skutków naruszenia dóbr osobistych poprzez złożenie oświadczenia skierowanego do Stowarzyszenia Centrum Rozwoju Sportu w Barlinku oraz stanowiskiem Stowarzyszenia CRS w przedm. spraw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zaproszeniem Burmistrza Barlinka na Walne Zgromadzenie Wspólników PGK Sp. z o.o. </w:t>
        <w:br/>
        <w:t>w Barlink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odpowiedziami na wnioski dot: przebudowy drogi gminnej w Mostkowie, drogi Rychnów-Dzikowo, zgłaszania interwencji w Komisariacie Policji w Barlinku, wycinki drzew (topoli) rosnących przy ul. Lipowej, wycinki drzewa na placu zabaw przy ul. Strzeleckiej w Barlinku, wdrożenia aplikacji internetowej „GROBONET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ny Tomasz Strychalski</w:t>
      </w:r>
      <w:r>
        <w:rPr>
          <w:rFonts w:cs="Comic Sans MS" w:ascii="Comic Sans MS" w:hAnsi="Comic Sans MS"/>
        </w:rPr>
        <w:t xml:space="preserve"> zgłosił wniosek o treści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Wnioskuje o zamontowanie kosza ulicznego pomiędzy kaplicą św. Wojciecha przy ul. Moniuszki, </w:t>
        <w:br/>
        <w:t xml:space="preserve">a przystankiem autobusowym znajdującym się przy Przedszkolu Miejskim Nr 1 przy </w:t>
        <w:br/>
        <w:t xml:space="preserve">ul. Kombatantów.”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walczynska</cp:lastModifiedBy>
  <cp:lastPrinted>2015-06-19T07:45:00Z</cp:lastPrinted>
  <dcterms:modified xsi:type="dcterms:W3CDTF">2015-06-19T05:45:00Z</dcterms:modified>
  <cp:revision>44</cp:revision>
  <dc:subject/>
  <dc:title>Protokół Nr 2</dc:title>
</cp:coreProperties>
</file>