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tokół </w:t>
      </w:r>
    </w:p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e wspólnego posiedzenia Komisji Rady Miejskiej w Barlinku: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Finansowo- Budżetowej i Planowania Gospodarczego Nr 8.2015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omisji Oświaty, Kultury, Zdrowia i Praworządności Nr 8.20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omisji Gospodarki komunalnej i Mieszkaniowej, Budownictwa, Rolnictwa </w:t>
        <w:br/>
        <w:t>i Ochrony Środowiska Nr 8.2015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z dnia 23.06.2015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zewodniczący Rady Miejskiej w Barlinku – Mariusz Maciejewski</w:t>
      </w:r>
      <w:r>
        <w:rPr>
          <w:rFonts w:cs="Comic Sans MS" w:ascii="Comic Sans MS" w:hAnsi="Comic Sans MS"/>
        </w:rPr>
        <w:t>, działając z upoważnienia Przewodniczących stałych komisji Rady Miejskiej, otworzył obrady. Stwierdził, że w posiedzeniu uczestniczy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złonków Komisji Finansowo – Budżetowej i Planowania Gospodarczego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członków Komisji Oświaty, Kultury, Zdrowia i Praworządności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 członków Komisji Gospodarki komunalnej i Mieszkaniowej, Budownictwa, Rolnictwa </w:t>
        <w:br/>
        <w:t>i Ochrony Środowisk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Spełniony jest zatem warunek do prowadzenia obrad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w obradach uczestniczyli m.in.: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mistrz Barlinka – Dariusz Zieliński,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Comic Sans MS" w:ascii="Comic Sans MS" w:hAnsi="Comic Sans MS"/>
        </w:rPr>
        <w:t>Przedstawiciele firmy WESTMOR Consulting.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before="0" w:after="0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ista obecności </w:t>
      </w:r>
    </w:p>
    <w:p>
      <w:pPr>
        <w:pStyle w:val="TextBody"/>
        <w:spacing w:before="0" w:after="0"/>
        <w:jc w:val="center"/>
        <w:rPr/>
      </w:pPr>
      <w:r>
        <w:rPr>
          <w:rFonts w:cs="Comic Sans MS" w:ascii="Comic Sans MS" w:hAnsi="Comic Sans MS"/>
        </w:rPr>
        <w:t>została załączona do protokołu</w:t>
      </w:r>
    </w:p>
    <w:p>
      <w:pPr>
        <w:pStyle w:val="TextBody"/>
        <w:spacing w:before="0" w:after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oryginał załączono do akt Komisji Finansowo – Budżetowej </w:t>
        <w:br/>
        <w:t>i Planowania Gospodarczego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zewodniczący Rady Miejskiej w Barlinku – Mariusz Maciejewski</w:t>
      </w:r>
      <w:r>
        <w:rPr>
          <w:rFonts w:cs="Comic Sans MS" w:ascii="Comic Sans MS" w:hAnsi="Comic Sans MS"/>
        </w:rPr>
        <w:t xml:space="preserve"> odczytał porządek obrad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 xml:space="preserve">Następnie wniósł o wprowadzenie do porządku obrad, jako punkt 2: </w:t>
      </w:r>
      <w:r>
        <w:rPr>
          <w:rFonts w:cs="Comic Sans MS" w:ascii="Comic Sans MS" w:hAnsi="Comic Sans MS"/>
          <w:b/>
          <w:i/>
          <w:sz w:val="22"/>
          <w:szCs w:val="22"/>
        </w:rPr>
        <w:t>„</w:t>
      </w:r>
      <w:r>
        <w:rPr>
          <w:rFonts w:cs="Comic Sans MS" w:ascii="Comic Sans MS" w:hAnsi="Comic Sans MS"/>
          <w:i/>
        </w:rPr>
        <w:t>Projekt uchwały w sprawie przyjęcia Założeń do planu zaopatrzenia w ciepło, energię elektryczną i paliwa gazowe dla Miasta i Gminy Barlinek na lata 2015-2030.”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głosowania Komisje Rady (Komisja FBiPG – 5 za, Komisja OKZiP – 5 za, Komisja GKiMBRiOŚ – 5 za) postanowiły wprowadzić ww.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ządek po zmianie przedstawiał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rzyjęcia Założeń do planu zaopatrzenia w ciepło, energię elektryczną i paliwa gazowe dla Miasta i Gminy Barlinek na lata 2015-2030.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Sprawy różne.</w:t>
      </w:r>
    </w:p>
    <w:p>
      <w:pPr>
        <w:pStyle w:val="Normal"/>
        <w:widowControl w:val="false"/>
        <w:numPr>
          <w:ilvl w:val="0"/>
          <w:numId w:val="2"/>
        </w:numPr>
        <w:jc w:val="both"/>
        <w:textAlignment w:val="baseline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przyjęcia i wdrożenia do realizacji Planu Gospodarki Niskoemisyjnej dla Miasta i Gminy Barlinek na lata 2015-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przyjęcia Założeń do planu zaopatrzenia w ciepło, energię elektryczną i paliwa gazowe dla Miasta i Gminy Barlinek na lata 2015-203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misje zapoznały się z proponowaną regulacją płac w dwóch jednostkach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Ośrodku Pomocy Społecznej w Barlinku,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- Urzędzie Miejskim w Barlinku. 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                                 Przewodniczący Komisji                              Przewodnicząc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          </w:t>
        <w:tab/>
        <w:tab/>
        <w:tab/>
        <w:t xml:space="preserve">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 </w:t>
        <w:tab/>
        <w:tab/>
        <w:t xml:space="preserve">        Cezary Michalak                                  Mariusz Maciejewski</w:t>
      </w:r>
    </w:p>
    <w:p>
      <w:pPr>
        <w:pStyle w:val="Normal"/>
        <w:ind w:left="2124" w:firstLine="708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cp:keywords/>
  <dc:language>en-US</dc:language>
  <cp:lastModifiedBy>walczynska</cp:lastModifiedBy>
  <cp:lastPrinted>2015-06-24T11:07:00Z</cp:lastPrinted>
  <dcterms:modified xsi:type="dcterms:W3CDTF">2015-06-24T09:10:00Z</dcterms:modified>
  <cp:revision>48</cp:revision>
  <dc:subject/>
  <dc:title>Protokół Nr 2</dc:title>
</cp:coreProperties>
</file>