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Protokół Nr 9.2015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  <w:i/>
          <w:sz w:val="24"/>
          <w:szCs w:val="24"/>
        </w:rPr>
        <w:t>Komisji Oświaty, Kultury, Zdrowia i Praworządności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9.08.2015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becni: wg załączonej listy obecności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obrad przedstawia się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ów z poprzednich posiedz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iałalność bieżąca Biblioteki Publi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ena realizacji dowozu dzieci do jednostek oświatowych w roku szkolnym 2014/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z działalności stowarzyszeń realizujących zadania własne gminy z zakresu szkolenia dzieci i młodzież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 techniczny dróg i przystanków służących do dowozu dzieci do szkó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rotokoły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r 7.2015 z dnia 18 czerwca 2015 rok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nr 8.2015 z dnia 23 czerwca 2015 rok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e wnosząc uwag co do  ich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nt. działalność bieżącej Biblioteki Publiczn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oceną realizacji dowozu dzieci do jednostek oświatowych w roku szkolnym 2014/201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z działalności stowarzyszeń realizujących zadania własne gminy z zakresu szkolenia dzieci i młodzieży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</w:rPr>
        <w:t>Komisja Oświaty, Kultury, Zdrowia i Praworządności,</w:t>
      </w:r>
      <w:r>
        <w:rPr>
          <w:rFonts w:cs="Comic Sans MS" w:ascii="Comic Sans MS" w:hAnsi="Comic Sans MS"/>
        </w:rPr>
        <w:t xml:space="preserve"> w terenie, zapoznała się ze stanem technicznym dróg i przystanków służących do dowozu dzieci do szkół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spraw różnych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wnioskuje o zagospodarowanie poprzez postawienie stołów i ławek terenu przy ulicy Polana Lecha oraz o zmianę lokalizacji ozdobnej ławki „Królowej Puszczy Barlineckiej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zary Michala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Basia</dc:creator>
  <dc:description/>
  <cp:keywords/>
  <dc:language>en-US</dc:language>
  <cp:lastModifiedBy>gajda</cp:lastModifiedBy>
  <cp:lastPrinted>2015-07-14T13:42:00Z</cp:lastPrinted>
  <dcterms:modified xsi:type="dcterms:W3CDTF">2015-08-21T12:56:00Z</dcterms:modified>
  <cp:revision>50</cp:revision>
  <dc:subject/>
  <dc:title>Protokół Nr 2</dc:title>
</cp:coreProperties>
</file>